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１号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第６条関係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年　　月　　日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桜川市長　様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申請者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在地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住所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名称　　　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　　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連絡先　　　　　　　　　　　　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市民提案型事業補助金交付申請書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桜川市市制施行２０周年記念市民提案型事業補助金の交付を受けたいので、桜川市市制施行２０周年記念市民提案型事業補助金交付要綱第６条第１項の規定により、関係書類を添えて下記のとおり申請します。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補助金申請額　　　　　　　　　　　　　　　　　　　　　　　円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書類</w:t>
      </w:r>
    </w:p>
    <w:p>
      <w:pPr>
        <w:pStyle w:val="Normal"/>
        <w:ind w:firstLine="42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１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事業計画書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様式第２号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ind w:firstLine="42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２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収支（予算・決算）書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様式第３号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Normal"/>
        <w:ind w:firstLine="42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３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会員名簿</w:t>
      </w:r>
    </w:p>
    <w:p>
      <w:pPr>
        <w:pStyle w:val="Normal"/>
        <w:ind w:firstLine="42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４</w:t>
      </w:r>
      <w:r>
        <w:rPr>
          <w:rFonts w:cs="ＭＳ 明朝" w:ascii="ＭＳ 明朝" w:hAnsi="ＭＳ 明朝"/>
          <w:color w:val="000000"/>
        </w:rPr>
        <w:t>)</w:t>
      </w:r>
      <w:r>
        <w:rPr>
          <w:rFonts w:ascii="ＭＳ 明朝" w:hAnsi="ＭＳ 明朝" w:cs="ＭＳ 明朝"/>
          <w:color w:val="000000"/>
        </w:rPr>
        <w:t>定款、規約、会則又はこれに準じるもの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kern w:val="2"/>
      <w:sz w:val="21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41:00Z</dcterms:created>
  <dc:creator/>
  <dc:description/>
  <cp:keywords/>
  <dc:language>en-US</dc:language>
  <cp:lastModifiedBy>稲川　諒</cp:lastModifiedBy>
  <dcterms:modified xsi:type="dcterms:W3CDTF">2025-04-11T02:34:00Z</dcterms:modified>
  <cp:revision>30</cp:revision>
  <dc:subject/>
  <dc:title/>
</cp:coreProperties>
</file>